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30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.2025 № </w:t>
      </w:r>
      <w:r>
        <w:rPr>
          <w:b/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обязательного медицинского страхования в составе Программы государственных гарантий бесплатного оказания гражданам медицинской помощи в Кабардино-Балкарской Республике на 2025 год и на плановый период 2026 и 2027 годов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июнь 2025 г.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30.07.2025 № 12 – Корректировка объемов предоставления медпомощи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3 к настоящему протоколу (прилагается в электронном виде: файл «Приложение 13 к протоколу от 30.07.2025 № 12 – Свод финобеспечения МП на 2025»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0.07.2025 № 12 – Финансовое обеспечение МО на 2025»)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59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7-31T08:13:00Z</dcterms:modified>
  <cp:revision>5</cp:revision>
  <dc:subject/>
  <dc:title>Протокол</dc:title>
</cp:coreProperties>
</file>